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7930" cy="94932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40080"/>
                                  <wp:effectExtent l="0" t="0" r="0" b="0"/>
                                  <wp:docPr id="3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9" t="-34" r="-49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40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 xml:space="preserve">администрациЯ 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 26.04.2016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№ 1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б утверждении  отчета об исполнении бюдж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Новодеревянковского 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за 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квартал  2016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В соответствии с пунктом 5 статьи 264.2 Бюджетного кодекса Российской Федерации, с пунктом 10 статьи 27 Положения о бюджетном процессе в Новодеревянковском сельском поселении Каневского района, утвержденного решением Совета Новодеревянковского сельского поселения Каневского района от 28 мая 2014 года № 272 «Об утверждении Положения о бюджетном процессе в Новодеревянковском сельском поселении Каневского района»,       п о с т а н о в л я ю: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>
                                <w:szCs w:val="28"/>
                              </w:rPr>
                              <w:t>1. Утвердить отчет об исполнении бюджета Новодеревянковского сельского поселения Каневского района за  I  квартал  2016 года: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по доходам – в сумме 6 380 402,81 рублей;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по расходам – в сумме 5 106 586,71 рублей;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источники внутреннего финансирования дефицита бюджета - 1273816,10 рублей.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>
                                <w:szCs w:val="28"/>
                              </w:rPr>
                              <w:t>2. Утвердить исполнение бюджета Новодеревянковского сельского поселения Каневского района за  I  квартал 2016 года по доходам, расходам и источникам финансирования дефицита бюджета в соответствии с бюджетной классификацией Российской Федерации согласно приложениям № 1, 2, 3, 4 настоящего постановления.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. Контроль за выполнением настоящего постановления оставляю за собой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4. Настоящее постановление вступает в силу со дня его подписания.  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лава Новодеревянковског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А.С. Рокотянский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38150" cy="640080"/>
                            <wp:effectExtent l="0" t="0" r="0" b="0"/>
                            <wp:docPr id="4" name="Рисунок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9" t="-34" r="-49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40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</w:rPr>
                      </w:pPr>
                      <w:r>
                        <w:rPr>
                          <w:b/>
                          <w:caps/>
                        </w:rPr>
                        <w:t xml:space="preserve">администрациЯ 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 26.04.2016</w:t>
                        <w:tab/>
                        <w:tab/>
                        <w:tab/>
                        <w:tab/>
                        <w:tab/>
                        <w:tab/>
                        <w:t xml:space="preserve">                        № 10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Об утверждении  отчета об исполнении бюдж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Новодеревянковского 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 xml:space="preserve">за  </w:t>
                      </w:r>
                      <w:r>
                        <w:rPr>
                          <w:b/>
                          <w:bCs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</w:rPr>
                        <w:t xml:space="preserve">  квартал  2016 год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>
                          <w:szCs w:val="28"/>
                        </w:rPr>
                        <w:t>В соответствии с пунктом 5 статьи 264.2 Бюджетного кодекса Российской Федерации, с пунктом 10 статьи 27 Положения о бюджетном процессе в Новодеревянковском сельском поселении Каневского района, утвержденного решением Совета Новодеревянковского сельского поселения Каневского района от 28 мая 2014 года № 272 «Об утверждении Положения о бюджетном процессе в Новодеревянковском сельском поселении Каневского района»,       п о с т а н о в л я ю:</w:t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>
                          <w:szCs w:val="28"/>
                        </w:rPr>
                        <w:t>1. Утвердить отчет об исполнении бюджета Новодеревянковского сельского поселения Каневского района за  I  квартал  2016 года:</w:t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>
                          <w:szCs w:val="28"/>
                        </w:rPr>
                        <w:t>по доходам – в сумме 6 380 402,81 рублей;</w:t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>
                          <w:szCs w:val="28"/>
                        </w:rPr>
                        <w:t>по расходам – в сумме 5 106 586,71 рублей;</w:t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>
                          <w:szCs w:val="28"/>
                        </w:rPr>
                        <w:t>источники внутреннего финансирования дефицита бюджета - 1273816,10 рублей.</w:t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>
                          <w:szCs w:val="28"/>
                        </w:rPr>
                        <w:t>2. Утвердить исполнение бюджета Новодеревянковского сельского поселения Каневского района за  I  квартал 2016 года по доходам, расходам и источникам финансирования дефицита бюджета в соответствии с бюджетной классификацией Российской Федерации согласно приложениям № 1, 2, 3, 4 настоящего постановления.</w:t>
                      </w:r>
                    </w:p>
                    <w:p>
                      <w:pPr>
                        <w:pStyle w:val="TextBody"/>
                        <w:ind w:firstLine="709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3. Контроль за выполнением настоящего постановления оставляю за собой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 xml:space="preserve">4. Настоящее постановление вступает в силу со дня его подписания.   </w:t>
                      </w:r>
                    </w:p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Глава Новодеревянковского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</w:t>
                        <w:tab/>
                        <w:tab/>
                        <w:tab/>
                        <w:tab/>
                        <w:tab/>
                        <w:tab/>
                        <w:t xml:space="preserve">              А.С. Рокотянский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jc w:val="center"/>
      <w:outlineLvl w:val="1"/>
    </w:pPr>
    <w:rPr>
      <w:b/>
      <w:bCs/>
      <w:color w:val="434343"/>
      <w:spacing w:val="-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7:22:00Z</dcterms:created>
  <dc:creator>serveradmin</dc:creator>
  <dc:description/>
  <cp:keywords/>
  <dc:language>en-US</dc:language>
  <cp:lastModifiedBy>USER</cp:lastModifiedBy>
  <cp:lastPrinted>2016-04-21T12:43:00Z</cp:lastPrinted>
  <dcterms:modified xsi:type="dcterms:W3CDTF">2017-09-28T07:22:00Z</dcterms:modified>
  <cp:revision>2</cp:revision>
  <dc:subject/>
  <dc:title> </dc:title>
</cp:coreProperties>
</file>